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со статьей 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ешения Совета муниципального образования Щербиновский район от 22 декабря 2022 года № 1 «Об утверждении бюджета муниципального образования Щербиновский район на 2023 год и на плановый период 2024 и 2025 годов», на основании постановления администрации муниципального образования Щербиновский район от ____________ № ___  «О повышении должностных окладов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 и муниципальных учреждениях муниципального образования Щербиновский район»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 с 1 октября 2023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район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19-08-23T16:16:00Z</cp:lastPrinted>
  <dcterms:modified xsi:type="dcterms:W3CDTF">2023-09-26T05:14:00Z</dcterms:modified>
  <cp:revision>83</cp:revision>
  <dc:subject/>
  <dc:title/>
</cp:coreProperties>
</file>